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975985" cy="1123315"/>
            <wp:effectExtent l="0" t="0" r="0" b="0"/>
            <wp:wrapSquare wrapText="largest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ielsk Podlaski 28.01.2026 r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/ZO.261.01.2026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pytanie ofertow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wykonanie testów specjalistycznych aparatury RTG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851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i adres zamawiającego: </w:t>
      </w:r>
    </w:p>
    <w:p>
      <w:pPr>
        <w:pStyle w:val="Normal"/>
        <w:spacing w:lineRule="auto" w:line="276" w:before="0" w:after="0"/>
        <w:ind w:left="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Samodzielny Publiczny Zakład Opieki Zdrowotnej w Bielsku Podlaskim, ul. Kleszczelowska 1, 17-100 Bielsk Podlaski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enia zamówienia:</w:t>
      </w:r>
    </w:p>
    <w:p>
      <w:pPr>
        <w:pStyle w:val="Normal"/>
        <w:spacing w:lineRule="auto" w:line="276" w:before="0" w:after="0"/>
        <w:ind w:left="60" w:hanging="0"/>
        <w:jc w:val="both"/>
        <w:rPr/>
      </w:pPr>
      <w:r>
        <w:rPr>
          <w:rFonts w:cs="Arial" w:ascii="Arial" w:hAnsi="Arial"/>
          <w:sz w:val="20"/>
          <w:szCs w:val="20"/>
        </w:rPr>
        <w:t>Do niniejszego zapytania ofertowego nie stosuje się ustawy z dnia 11 września 2019 r. Prawo zamówień publicznych (Dz. U. z 2024 r. poz. 1320 t.j.) w sprawie udzielania zamówień publicznych o wartości nie przekraczającej kwoty określonej w art. 2 ust. 1 pkt 1 ustawy Prawo zamówień publicznych.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709" w:hanging="72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Opis przedmiotu oraz zakres zamówienia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wykonanie dla urządzeń RTG testów specjalistycznych zgodnie z Rozporządzeniem Ministra Zdrowia z dnia 11.01.2023 r. w sprawie warunków bezpiecznego stosowania promieniowania jonizującego dla wszystkich rodzajów ekspozycji medycznych (Dz. U. z 2025 r. poz. 1288 t.j.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częściowych i wariantow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unieważnienia postępowania bez podania przyczyn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e urządzeń objętych zamówieniem: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RTG jezdne 2 szt. Philips Radiography 7000M, rok produkcji 2024, miejsce użytkowania – SOR/ZDO 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rat Philips BV Libra, rok produkcji 2005, miejsce użytkowania – blok operacyjny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rat Mobile C-Arm Ziem Vision RFD, rok produkcji 2018, miejsce użytkowania – blok operacyjny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 medyczny Wilde CL24S, miejsce użytkowania – SOR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ograf komputerowy GE Optima CT520, rok produkcji 2022, miejsce użytkowania – pracownia TK 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y opisowe 2 szt. Barco MDNG-2121, miejsce użytkowania - pokój opisowy.</w:t>
      </w:r>
    </w:p>
    <w:p>
      <w:pPr>
        <w:pStyle w:val="Akapitzlist"/>
        <w:spacing w:lineRule="auto" w:line="276" w:before="0" w:after="0"/>
        <w:ind w:left="5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szczegółowe dotyczące przedmiotu zamówienia: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Testy muszą być wykonane zgodnie z Rozporządzeniem Ministra Zdrowia i Wykonawca bierze całkowitą odpowiedzialność za merytoryczną poprawność wykonania testów.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 wykonaniu testów Wykonawca przekaże Zamawiającemu Protokoły wykonanych testów odrębnie dla każdego poddanego testom aparatu / monitora.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realizacji testów specjalistycznych Wykonawca winien posiadać dostęp do oprogramowania serwisowego lub zapewnić obecność inżyniera serwisowego producenta w ramach świadczonych usług.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onieczność powtórzenia testów lub powtórna wizyta w celu wykonania lub uzupełnienia testów nie wpływa na koszt usługi.</w:t>
      </w:r>
    </w:p>
    <w:p>
      <w:pPr>
        <w:pStyle w:val="Akapitzlist"/>
        <w:spacing w:lineRule="auto" w:line="276" w:before="0" w:after="0"/>
        <w:ind w:left="5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Termin i miejsce realizacji zamówieni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Termin realizacji – do 27 lutego 2026 roku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sty specjalistyczne należy wykonać raz w roku, nie później niż do końca lutego każdego roku. W ramach umowy zawartej na podstawie niniejszego zapytania ofertowego, przedmiotowe testy zostaną przeprowadzone raz, do 27 lutego 2026 roku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Wymagane dokument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przedłoży Certyfikat Akredytacyjny uprawniający do prowadzenia testów specjalistycznych urządzeń objętych niniejszym postępowaniem w rozumieniu ustawy z dnia 30 sierpnia 2002 r. o systemie oceny zgodności w zakresie wykonywania testów specjalistycznych zgodnie z Rozporządzeniem MZ z dnia 11 stycznia 2023 r. w sprawie warunków bezpiecznego stosowania promieniowania jonizującego dla wszystkich rodzajów ekspozycji medycznej.</w:t>
      </w:r>
    </w:p>
    <w:p>
      <w:pPr>
        <w:pStyle w:val="Normal"/>
        <w:spacing w:lineRule="auto" w:line="276"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pis sposobu przygotowania oferty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Wykonawca może złożyć tylko jedną ofertę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Oferta musi zawierać wypełniony formularz ofertowy oraz odpowiedni dokument (zgodnie z pkt VII. powyżej) potwierdzający spełnianie warunków udziału w postępowaniu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Oferta musi być sporządzona w formie pisemnej pod rygorem nieważności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Oferta musi być podpisana przez Wykonawcę zgodnie z zasadami reprezentacji wskazanym we właściwym rejestrze lub ewidencji działalności gospodarczej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Oferta musi być podpisana kwalifikowanym podpisem elektronicznym, podpisem zaufanym lub podpisem osobistym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Oferta musi być sporządzona w języku polskim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W toku badania i oceny ofert zamawiający może żądać od wykonawców wyjaśnień dotyczących treści złożonych ofert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amawiający poprawi w ofercie oczywiste omyłki rachunkowe z uwzględnieniem konsekwencji rachunkowych dokonanych poprawek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łożone oferty niespełniające wymagań określonych w niniejszym zapytaniu ofertowym skutkować będą odrzuceniem ofert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Kryterium oceny ofert i ich znaczenie: 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Cena – 100 %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 najkorzystniejszą zostanie uznana oferta z najniższą ceną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ykonawca winien obliczyć cenę za realizację zamówienia, z uwzględnieniem wszystkich składników cenotwórczych i wpisać cenę brutto w formularzu ofertowym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ena oferty winna być wyrażona w złotych polskich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a oferty stanowi wartość umowy i będzie niezmienna w toku realizacji całej umowy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łatność za usługę przelewem w ciągu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do 60 dni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od dnia dostarczenia do Zamawiającego prawidłowo wystawionej faktury VAT.</w:t>
      </w:r>
    </w:p>
    <w:p>
      <w:pPr>
        <w:pStyle w:val="Normal"/>
        <w:autoSpaceDE w:val="false"/>
        <w:spacing w:lineRule="auto" w:line="276" w:before="0" w:after="0"/>
        <w:ind w:left="6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Miejsce i termin złożenia i otwarcia ofert: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ferty należy złożyć przez platformę e-ProPublico pod adresem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s://e-propublico.pl/Zamawiajacy/AktualneOgloszenia?ZamawiajacyId=6e698b5b-f9c6-4960-a4a2-1af640771160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w terminie do dnia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3 lutego 2026 r. do godziny 9:00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ferta otrzymana przez zamawiającego po terminie składania ofert nie będzie rozpatrywana przez zamawiającego. Zamawiający wymaga złożenia ofert przez platformę e-ProPublico, oferty złożone w inny sposób zostaną odrzucone jako niespełniające wymogów zapytania ofertowego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mawiający otworzy oferty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3 lutego 2026 r. o godzinie 09:10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i niezwłocznie po otwarciu, prześle Wykonawcom informację z otwarcia ofert, zawierającą nazwy Wykonawców, którzy złożyli oferty oraz zaoferowane ceny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Sposób rejestracji w postępowaniu, wymogi techniczne platformy e-ProPublico, Regulamin użytkownika i instrukcja użytkownika są umieszczone i dostępne dla wykonawcy na stronie internetowej, o której mowa w pkt X.1 zapytania ofertowego. </w:t>
      </w:r>
    </w:p>
    <w:p>
      <w:pPr>
        <w:pStyle w:val="Normal"/>
        <w:autoSpaceDE w:val="false"/>
        <w:spacing w:lineRule="auto" w:line="276" w:before="0" w:after="0"/>
        <w:ind w:left="6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Termin związania ofertą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 pozostaje wiązany ofertą przez okres 30 dni od upływu terminu do składania ofert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Udzielenie zamówienia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 podpisze umowę z wykonawcą, którego oferta zostanie wybrana. Umowa zostanie zawarta w postaci elektronicznej.</w:t>
      </w:r>
    </w:p>
    <w:p>
      <w:pPr>
        <w:pStyle w:val="Normal"/>
        <w:autoSpaceDE w:val="false"/>
        <w:spacing w:lineRule="auto" w:line="276" w:before="0" w:after="0"/>
        <w:ind w:left="1707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RODO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bookmarkStart w:id="0" w:name="_Hlk515367328"/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Informacja o przetwarzaniu danych osobowych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jc w:val="both"/>
        <w:outlineLvl w:val="1"/>
        <w:rPr/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 xml:space="preserve">Zamawiający, zgodnie z art. 13 ust. 1 i 2 </w:t>
      </w:r>
      <w:r>
        <w:rPr>
          <w:rFonts w:cs="Arial" w:ascii="Arial" w:hAnsi="Arial"/>
          <w:bCs/>
          <w:iCs/>
          <w:color w:val="000000"/>
          <w:sz w:val="20"/>
          <w:szCs w:val="20"/>
          <w:lang w:val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dalej „RODO”, informuje, ż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357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administratorem Pani/Pana danych osobowych jest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567" w:hanging="0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Samodzielny Publiczny Zakład Opieki Zdrowotnej w Bielsku Podlaskim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567" w:hanging="0"/>
        <w:outlineLvl w:val="1"/>
        <w:rPr/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</w:rPr>
        <w:t xml:space="preserve">Ul. </w:t>
      </w: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Kleszczelowska 1</w:t>
      </w:r>
      <w:r>
        <w:rPr>
          <w:rFonts w:eastAsia="Times New Roman" w:cs="Arial" w:ascii="Arial" w:hAnsi="Arial"/>
          <w:bCs/>
          <w:iCs/>
          <w:color w:val="000000"/>
          <w:sz w:val="20"/>
          <w:szCs w:val="20"/>
        </w:rPr>
        <w:t>,</w:t>
      </w: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sz w:val="20"/>
          <w:szCs w:val="20"/>
        </w:rPr>
        <w:t>17-100</w:t>
      </w: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 xml:space="preserve"> Bielsk Podlaski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567" w:hanging="0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GB"/>
        </w:rPr>
        <w:t>Tel.: 85 833 43 37, Faks: 85 833 43 05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567" w:hanging="0"/>
        <w:outlineLvl w:val="1"/>
        <w:rPr/>
      </w:pPr>
      <w:r>
        <w:rPr>
          <w:rFonts w:cs="Arial" w:ascii="Arial" w:hAnsi="Arial"/>
          <w:bCs/>
          <w:iCs/>
          <w:color w:val="000000"/>
          <w:sz w:val="20"/>
          <w:szCs w:val="20"/>
          <w:lang w:val="en-GB"/>
        </w:rPr>
        <w:t xml:space="preserve">e-mail: </w:t>
      </w:r>
      <w:r>
        <w:rPr>
          <w:rFonts w:cs="Arial" w:ascii="Arial" w:hAnsi="Arial"/>
          <w:bCs/>
          <w:iCs/>
          <w:color w:val="0000FF"/>
          <w:sz w:val="20"/>
          <w:szCs w:val="20"/>
          <w:lang w:val="en-GB"/>
        </w:rPr>
        <w:t>iod@spzoz-bielsk.pl</w:t>
      </w:r>
      <w:r>
        <w:rPr>
          <w:rFonts w:cs="Arial" w:ascii="Arial" w:hAnsi="Arial"/>
          <w:bCs/>
          <w:iCs/>
          <w:color w:val="2F5496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360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</w:rPr>
        <w:t>Pani/Pana dane osobowe przetwarzane są w celu związanym z zapytanie ofertowym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360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360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Pani/Pana dane osobowe będą przechowywane, zgodnie z art. 97 ust. 1 ustawy Pzp, przez okres 4 lat od dnia zakończenia postępowania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360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360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357"/>
        <w:jc w:val="both"/>
        <w:outlineLvl w:val="1"/>
        <w:rPr>
          <w:rFonts w:ascii="Arial" w:hAnsi="Arial" w:eastAsia="Times New Roman" w:cs="Arial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en-US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9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9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6 RODO prawo do sprostowania Pani/Pana danych osobowych, z tym 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9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94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 zakresie niezbędnym do prawidłowej realizacji Umowy, z Wykonawcą zostanie zawarta umowa powierzenia przetwarzania danych osobowych zgodnie z wzorem zawartym w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Załączniku nr 2 – wzór umowy</w:t>
      </w:r>
      <w:bookmarkEnd w:id="0"/>
      <w:r>
        <w:rPr>
          <w:rFonts w:eastAsia="Times New Roman" w:cs="Arial" w:ascii="Arial" w:hAnsi="Arial"/>
          <w:iCs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ałącznik Nr 1 –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Formularz ofertowy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ałącznik Nr 2 –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Wzór umowy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footerReference w:type="default" r:id="rId4"/>
      <w:type w:val="nextPage"/>
      <w:pgSz w:w="11906" w:h="16838"/>
      <w:pgMar w:left="1417" w:right="1133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i w:val="false"/>
        <w:i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propublico.pl/Zamawiajacy/AktualneOgloszenia?ZamawiajacyId=6e698b5b-f9c6-4960-a4a2-1af64077116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05:00Z</dcterms:created>
  <dc:creator>mdanilo</dc:creator>
  <dc:description/>
  <cp:keywords/>
  <dc:language>en-US</dc:language>
  <cp:lastModifiedBy>aburak</cp:lastModifiedBy>
  <cp:lastPrinted>2026-01-28T08:04:00Z</cp:lastPrinted>
  <dcterms:modified xsi:type="dcterms:W3CDTF">2026-01-28T10:15:00Z</dcterms:modified>
  <cp:revision>25</cp:revision>
  <dc:subject/>
  <dc:title/>
</cp:coreProperties>
</file>